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D9D9D9" w:themeFill="background1" w:themeFillShade="d9"/>
        <w:jc w:val="both"/>
        <w:rPr>
          <w:rFonts w:ascii="Calibri" w:hAnsi="Calibri" w:cs="" w:asciiTheme="minorHAnsi" w:cstheme="minorBidi" w:hAnsiTheme="minorHAnsi"/>
          <w:sz w:val="28"/>
        </w:rPr>
      </w:pPr>
      <w:bookmarkStart w:id="0" w:name="_GoBack"/>
      <w:r>
        <w:rPr>
          <w:rFonts w:cs="" w:cstheme="minorBidi"/>
          <w:b/>
          <w:sz w:val="28"/>
        </w:rPr>
        <w:t>Transkript izjave potpredsjednika Vlade Zorana Pažina tokom zvanične posjete Londonu, 5. mart 2019</w:t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  <w:t xml:space="preserve">Danas sam u Londonu imao niz sastanaka sa visokim britanskim zvaničnicima, na kojima smo utvrdili modalitete za unapređenje i proširenje saradnje po pitanju bezbjednosti, vladavine prava i suzbijanja svih oblika teškog kriminaliteta, sa posebnim akcentom na finansijski kriminal. </w:t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  <w:t xml:space="preserve">Sa britanskim ministrom za Evropu Alanom Dankanom potpisao sam ugovor kojim se dopunjuje Evropska konvencija o ekstradiciji i olakšava njena primjena. </w:t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  <w:t xml:space="preserve">Glavna novina ovog ugovora jeste izrađena spremnost obje države da izručuju i sopstvene državljane, kada se radi o krivičnim djelima za koje je zaprijećena kazna zatvora od pet godina ili teža kazna. </w:t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  <w:t xml:space="preserve">Danas potpisani akti van svake sumnje predstavljaju izraz visokog stepena povjerenja i uzajamnog poštovanja između dvije države, kao i spremnosti i kapaciteta da se svim licima koja se nađu pod udarom ovog ugovora obezbijedi pravo na pravično i javno suđenje, pred nezavisnim i nepristrasnim sudom u razumnom roku. </w:t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r>
        <w:rPr>
          <w:rFonts w:cs="" w:cstheme="minorBidi"/>
          <w:sz w:val="28"/>
        </w:rPr>
      </w:r>
    </w:p>
    <w:p>
      <w:pPr>
        <w:pStyle w:val="Normal"/>
        <w:shd w:val="clear" w:color="auto" w:fill="FFFFFF" w:themeFill="background1"/>
        <w:jc w:val="both"/>
        <w:rPr>
          <w:rFonts w:ascii="Calibri" w:hAnsi="Calibri" w:cs="" w:asciiTheme="minorHAnsi" w:cstheme="minorBidi" w:hAnsiTheme="minorHAnsi"/>
          <w:sz w:val="28"/>
        </w:rPr>
      </w:pPr>
      <w:bookmarkStart w:id="1" w:name="_GoBack"/>
      <w:r>
        <w:rPr>
          <w:rFonts w:cs="" w:cstheme="minorBidi"/>
          <w:sz w:val="28"/>
        </w:rPr>
        <w:t xml:space="preserve">Veoma sam zadovoljan posjetom. Potvrđeni su odlični politički odnosi, kao i spremnost i otvorenost demokratskih institucija za nastavak saradnje. </w:t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407f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 w:asciiTheme="minorHAnsi" w:eastAsiaTheme="minorHAnsi" w:hAnsiTheme="minorHAnsi"/>
      <w:color w:val="auto"/>
      <w:kern w:val="0"/>
      <w:sz w:val="22"/>
      <w:szCs w:val="22"/>
      <w:lang w:val="sr-Latn-M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9</Words>
  <Characters>1023</Characters>
  <CharactersWithSpaces>12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33:00Z</dcterms:created>
  <dc:creator>Vuk Vujnovic</dc:creator>
  <dc:description/>
  <dc:language>en-US</dc:language>
  <cp:lastModifiedBy>Vuk Vujnovic</cp:lastModifiedBy>
  <dcterms:modified xsi:type="dcterms:W3CDTF">2019-03-05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